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  <w:t xml:space="preserve">Технологическая ка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  <w:t xml:space="preserve">урока английского язы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  <w:t>в соответствии с требованиями ФГ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 английского языка в рамках темы "Мир животных" по УМК "Spotlight" ("Английский в фокусе"), 5-й класс, под редакцией Ю.Е. Ваулиной, Дж.Ду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“At the zoo” (“В зоопарке”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Технологическая карта изучения темы)</w:t>
      </w:r>
    </w:p>
    <w:tbl>
      <w:tblPr>
        <w:tblW w:w="11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65"/>
        <w:gridCol w:w="2886"/>
        <w:gridCol w:w="827"/>
        <w:gridCol w:w="3714"/>
      </w:tblGrid>
      <w:tr>
        <w:trPr>
          <w:trHeight w:val="2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t the zoo”(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оопарк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»)</w:t>
            </w:r>
          </w:p>
        </w:tc>
      </w:tr>
      <w:tr>
        <w:trPr>
          <w:trHeight w:val="108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темы</w:t>
            </w:r>
          </w:p>
        </w:tc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ебный аспек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 описывать животных и рассказывать о жизни животны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 обобщить формообразование и использовать в связной речи глаголы в Present Simpl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чтения, аудирования и письм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ивающий аспект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выки и умения во всех видах речев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запоминать новые сло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ние и познавательную актив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амять, смекалку и сообразительно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ательный аспект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животны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уважительное отношение к природ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требности и способности к сотрудничеству и взаимопомощи при работе в па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392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мени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08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ить и отработать новые лексические единицы по данной тем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 обобщить формообразование и употребление глаголов в Present Simple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диалог-расспрос по данной ситуац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с извлечением информац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ечь (с опорой на образ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роение логических рассуждений, включающее установление причинно-следственных связей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воение поискового и изучающего чт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ние задавать вопрос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екватно использовать речевые средства для решения различных коммуникативных задач.</w:t>
            </w:r>
          </w:p>
        </w:tc>
      </w:tr>
      <w:tr>
        <w:trPr>
          <w:trHeight w:val="108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sent Simple, название животных, частей тела животных.</w:t>
            </w:r>
          </w:p>
        </w:tc>
      </w:tr>
      <w:tr>
        <w:trPr>
          <w:trHeight w:val="1085" w:hRule="atLeast"/>
        </w:trPr>
        <w:tc>
          <w:tcPr>
            <w:tcW w:w="1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ространства</w:t>
            </w:r>
          </w:p>
        </w:tc>
      </w:tr>
      <w:tr>
        <w:trPr>
          <w:trHeight w:val="1085" w:hRule="atLeast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085" w:hRule="atLeast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орика, биология.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групповая, фронтальная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для учител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е приложение (CD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чки с изображением животных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чки с заданиями по грамматик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графии животных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озапись с «голосами» животных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ая  презентация лексического материала в Power Poin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ы уроков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019"/>
        <w:gridCol w:w="53"/>
        <w:gridCol w:w="1978"/>
        <w:gridCol w:w="2144"/>
        <w:gridCol w:w="59"/>
        <w:gridCol w:w="2183"/>
        <w:gridCol w:w="1989"/>
        <w:gridCol w:w="1947"/>
      </w:tblGrid>
      <w:tr>
        <w:trPr>
          <w:trHeight w:val="567" w:hRule="atLeast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>
          <w:trHeight w:val="567" w:hRule="exac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Мотивационный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чинает урок со  стихотворения о зоопарке, используя слайд, который отражает содержание стихотворения (настраивает учащихся на урок английского языка, актуализирует уже имеющиеся у учеников знания по данной тем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ует работу с классом во фронтальном режи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т, что ему известно по изучаемому вопрос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предположение, систематизирует информацию до изучения нового материал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ранее знаний по предме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уждают в парах, каких животных можно увидеть в зоопар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суждают свои ответы с классо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бесед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оле своего незнания, ставит учебные цели и задачи (с помощью учителя определяет, что ещё необходимо узнать по данной теме)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е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, уточн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анные м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ществу получ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осмысления новой информации.</w:t>
            </w:r>
          </w:p>
        </w:tc>
      </w:tr>
      <w:tr>
        <w:trPr>
          <w:trHeight w:val="29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новую информацию в форме компьютерной презентации с аудио сопровождением (лексика по теме животные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и воспроизводят названия животных на англий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ировать слова на основе языковой до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ключевые слова и сопоставляют их с социокультурными реалиями родного языка при работе с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ет произношение слов диктором и сравнивает свою речь с речью оригин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, вносить необходимые коррективы в выполнение зад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эта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кстом (просмотровое чтение) с целью выбора нужной информации. (прочитать диалог и сказать какие животные там упоминаютс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канируют текст, игнорируя незнакомую лексику и грамматические структ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мение просмотрового чтения, языковой до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и одноклассниками во время обсуждения ответов во фронталь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решения различных коммуникативных задач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заслуши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текст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м же текстом (изучающее чте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понимания текста (послетекстовое зада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риёмы изучающего чтения, занимаются поиском конкретной информации в тексте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ранее знаний по предмету. Умение обобщ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 и классифик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и одноклассниками во время обсуждения ответов во фронталь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ответ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заслуши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текст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итуацию «В зоопарке», показывая слайды с животны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й учебной ситуацию спрашивает партнера, какие животные в зоопарке и его отношение к ним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актуализацию полученных знаний по предмету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одноклассниками (работа в парах) отвечают на вопросы партнёр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парах, умение оперировать активной лексикой в процессе общения, вести диал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ответов обучающихся, оценивают свою деятельность, корректиру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567" w:hRule="exac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- рефлекс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едлагает описать животное с опорой на образец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дводит итоги занят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домашнее задание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изученную ранее лексику для построения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ет полученную информацию и составляет расск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свои рассказы в классе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аргументировать и координировать её с позициями партнёр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результаты достигнутого на урок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анализировать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erifExtraBoldC;OfficinaSerifExtraBoldC" w:hAnsi="OfficinaSerifExtraBoldC;OfficinaSerifExtraBoldC" w:eastAsia="Times New Roman" w:cs="OfficinaSerifExtraBoldC;OfficinaSerifExtraBoldC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21:00Z</dcterms:created>
  <dc:creator>надяб</dc:creator>
  <dc:description/>
  <dc:language>en-US</dc:language>
  <cp:lastModifiedBy>Валентина</cp:lastModifiedBy>
  <cp:lastPrinted>2012-04-02T15:36:00Z</cp:lastPrinted>
  <dcterms:modified xsi:type="dcterms:W3CDTF">2012-11-18T19:21:00Z</dcterms:modified>
  <cp:revision>2</cp:revision>
  <dc:subject/>
  <dc:title/>
</cp:coreProperties>
</file>