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труирование технологической карты урока английского языка  в соответствии с требованиями ФГОС ООО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Технологическая карта изучения темы, тематического раздела</w:t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34"/>
        <w:gridCol w:w="1843"/>
        <w:gridCol w:w="1984"/>
        <w:gridCol w:w="3554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Talking about Holidays», 5 класс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видах речевой деятельности повторить ранее изученные и освоить новые лексические единицы по теме «Праздник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выражения согласия и несогласия; научить образовывать существительные от прилагательных с помощью окончания –ing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 умения во всех видах речев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истематизировать новые знания и на их основе составлять диаграм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чувство гордости и патриотизма  к своей стране  как части культуры стран изучаемого язык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субъекта межкультурного взаимодействия, воспитание положительного отношения к стране изучаемого языка. </w:t>
              <w:br/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 (БУ и ПУ)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по теме, соблюдая нормы речевого этикета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тексты с выборочным пониманием значимой информаци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таблицы 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троение логических рассуждений, включающее установление причинно-следственных связей; освоение ознакомительного, поискового чт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формулировка собственного мнения и позиции, способность аргументировать и координировать ее с позициями партнеров в сотрудничестве при выработке общего решения в совместной деятельности; умение задавать вопросы;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4747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, история, география, русский язык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ая и лексическая разми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хемами и опор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М.З Биболетова «Enjoy English» 5 класс, презентация Microsoft Power Point «Каникулы», аудиозапись песни о каникулах, интерактивное упражнение в программе Hot Potatoes, наглядное пособие (таблица). </w:t>
              <w:b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Этапы уроков</w:t>
      </w:r>
    </w:p>
    <w:tbl>
      <w:tblPr>
        <w:tblW w:w="15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"/>
        <w:gridCol w:w="2268"/>
        <w:gridCol w:w="18"/>
        <w:gridCol w:w="1966"/>
        <w:gridCol w:w="19"/>
        <w:gridCol w:w="2249"/>
        <w:gridCol w:w="8"/>
        <w:gridCol w:w="2089"/>
        <w:gridCol w:w="2272"/>
        <w:gridCol w:w="1994"/>
      </w:tblGrid>
      <w:tr>
        <w:trPr>
          <w:trHeight w:val="567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 «Организационно-мотивационны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 (актуализация и обнаружение имеющихся у ученика знаний, пробуждение интереса и мотивация)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итель старается снять напряжение; настроить детей на работу; ввести в атмосферу </w:t>
              <w:br/>
              <w:t>иноязычной речи, погрузить в языковую ср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ить учеников к усвоению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читель привлекает внимание детей к словам, данным на слайде (использует презентац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итель объясняет образование существительных, предлагает учащимся самостоятельно образовать несколько существительных от гла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, принимают участие в беседе, формулируют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интерактивное упражнение в программе Hot potato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выходят к доске, сопоставляет пары слов (если все сделано верно, компьютер выдает отличную отметк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ознав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пособы  достижения  результа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, осуществляемой во фронтальном режим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,  уметь правильно отреагировать на предлагаемые фраз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 и осуществляют  самостоятельный выбор в учебной и познавательной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целевой установкой, высказывать мнения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 «Актуализация знаний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ель предлагает произвести           актуализацию изученного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по теме «Каникулы» в группов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ы на вопросы, предлагаемые учителем или собесед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«языковой дога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грамотной монологической  речи  в соответствии с возра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 знаний, основываясь с опорой  на личный жизненный опы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евые, опорные и наглядные средства для выполнения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вместный расска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ассказ классу для обсуждения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лагать собственное мнение, уметь запрашивать необходимую информацию в соответствии с предлагаемой ситуацией, уметь составлять комбинированные диалоги и краткие монологические высказыван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авильности выполнения задани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анализировать допущенные ошибки.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этап «Практическое применение страноведческих знаний, закрепление тематической лексики, изученных  речевых клише ……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ведение итогов урока, рефлекс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по результатам групповой работы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ъяснение содержания разноуровневого домашнего задан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уровень предложенного домашнего зада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OfficinaSerifExtraBoldC;OfficinaSerifExtraBoldC" w:hAnsi="OfficinaSerifExtraBoldC;OfficinaSerifExtraBoldC" w:eastAsia="Arial" w:cs="OfficinaSerifExtraBoldC;OfficinaSerifExtraBoldC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23:00Z</dcterms:created>
  <dc:creator>надяб</dc:creator>
  <dc:description/>
  <dc:language>en-US</dc:language>
  <cp:lastModifiedBy>Валентина</cp:lastModifiedBy>
  <cp:lastPrinted>2012-03-15T11:31:00Z</cp:lastPrinted>
  <dcterms:modified xsi:type="dcterms:W3CDTF">2012-11-18T19:23:00Z</dcterms:modified>
  <cp:revision>2</cp:revision>
  <dc:subject/>
  <dc:title>Конструирование технологической карты урока английского языка  в соответствии с требованиями ФГОС</dc:title>
</cp:coreProperties>
</file>