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911"/>
        <w:gridCol w:w="1276"/>
        <w:gridCol w:w="2288"/>
        <w:gridCol w:w="689"/>
        <w:gridCol w:w="850"/>
        <w:gridCol w:w="709"/>
        <w:gridCol w:w="629"/>
        <w:gridCol w:w="724"/>
        <w:gridCol w:w="17"/>
        <w:gridCol w:w="707"/>
        <w:gridCol w:w="15"/>
        <w:gridCol w:w="710"/>
        <w:gridCol w:w="1664"/>
      </w:tblGrid>
      <w:tr>
        <w:trPr>
          <w:trHeight w:val="7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раздел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У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овой материа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7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вор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атик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т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ь</w:t>
            </w:r>
          </w:p>
        </w:tc>
      </w:tr>
      <w:tr>
        <w:trPr>
          <w:trHeight w:val="7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бществ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ые действия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звитие эмпатий, толерантности к проявлениям и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Формирование общекультурной и этнической идентичности, осознание себя гражданином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оспитание готовности отстаивать общечеловеческие ценности, свою гражданску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тапредметн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звитие и умение планировать свое речевое и неречевое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Развитие коммуникативной компетенции: умения  взаимодействовать с окружающ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.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роблемы общес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оспринимать на слух радионовости об изменениях в британском обществе, выделяя нужную информацию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, стр.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,стр.1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у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очную информацию о российском общест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7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аполнить таблицу «Благосостояние британского обществ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3,стр.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ообщать краткие сведения о тенденциях в британском обществ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4, стр.1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.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щес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Читать аутентичный текст с пониманием значимой информац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,2,стр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план текст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.102</w:t>
            </w:r>
          </w:p>
        </w:tc>
      </w:tr>
      <w:tr>
        <w:trPr>
          <w:trHeight w:val="7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ставить тезисы письменного сообщения с ключевой информацие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2.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щес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ссказать  о своем городе, используя тезисы из текст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каз текста</w:t>
            </w:r>
          </w:p>
        </w:tc>
      </w:tr>
      <w:tr>
        <w:trPr>
          <w:trHeight w:val="6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ередать основное содержание о знаменитых город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4,стр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ередать основного содержание прослушанного текста о творческой атмосфере город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5,7, стр.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6, ст.10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2.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 потребител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Читать публицистический текст с точным понимание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, стр.104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,стр.104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ноподчиненное предложение. Сов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ать отношение к социальным проблемам общества.</w:t>
            </w:r>
          </w:p>
        </w:tc>
      </w:tr>
      <w:tr>
        <w:trPr>
          <w:trHeight w:val="7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ысказать согласие или несогласие с автором публицистической стать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2,стр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3, стр.1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урока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1класс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ата:15.02.2011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ема: Социальные проблемы британского общества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ип урока: Урок изучения нового лексического материала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ид урока: Урок беседа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5886"/>
      </w:tblGrid>
      <w:tr>
        <w:trPr/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новую лексику по теме в аудировании и чтении, отработать ее употребление в реч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тремления к совершенствованию собственной речевой культуры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и аудирования, чтения и говорения по теме.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чувства сопричастности к проблеме современного общества, готовности решать проблемы современного общества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08"/>
        <w:gridCol w:w="1543"/>
        <w:gridCol w:w="608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у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ы и формы работ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ргмо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Речевая зарядка. Беседы по фотография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 с изображением жизни различных слоев обществ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С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Р1,Р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я описывать фото в условиях дефицита языковых средств за счет словарных замен, зрительных образ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общения темы урок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еленность на результа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Введение новой лексики по теме, ее фонетическая отработк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С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Р1,Р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е произношение ключевых слов и выраж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Индивидуальная работа учащихся: классификация введенной лексики по степени серьезности социальных проблем в России и Британи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ок ключевых слов и выраж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вык работы с информаци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бсуждение социальных проблем, высказывание учащимися собственного обществ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иоролик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С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Р1,Р2, Р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заимодействовать с окружающими. Проявление гражданской идентичности личности. Умения осуществлять межличностное общени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Заполнение таблицы «Уровень жизни в России и Великобритании» на основе отчета Британской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оновостной программы. Программы точной работы с определениям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ние сведениями о социо-культурном портрете стран. Представление о сходстве и различиях образа жизни России и Великобритан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Проверка задания №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регулятивных действия самоконтроля. Умение найти запрошенную информацию, понять ее и выполнить задание по прочитанному. Аргументировать свой отве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Чтение текст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извлекать интересующую информацию из текста (поисковое чтение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Составление мини диалогов с использование введенных ключевых слов и выражений для обсуждения тенденций в российском и британском обществ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йд-шо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высказыва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в стандартных ситуациях общения с соблюдением норм речевого этикета. Умение делать сообщение. Употребление в речи основных изученных лексических единиц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Домашнее задание: подготовить краткую справочную информацию о сегодняшнем британском и российском обществ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делать сообщение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вайте ответим на вопрос: «Почему именно технологическая карта, а не конспект урока?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урока – плоскостное выражение его замысла, а технологическая карта – объемно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пект урока строится  на требованиях программ, содержании учебника, определен его логикой. Обычно при определении в конспекте урок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знаний, формируемых и развиваемых на нем, мы фактически подбираем учеников под содержание в зоне ближайшего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ологическая карта идет от ученика, мы подбираем формы деятельности для каждого из них в зоне актуального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Это реализует функцию проектирования индивидуального интеллектуального развития, ученик - активный участник образовательного  процесса.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9:00Z</dcterms:created>
  <dc:creator>Надежда Георгиевна</dc:creator>
  <dc:description/>
  <dc:language>en-US</dc:language>
  <cp:lastModifiedBy>User</cp:lastModifiedBy>
  <dcterms:modified xsi:type="dcterms:W3CDTF">2013-08-29T07:09:00Z</dcterms:modified>
  <cp:revision>2</cp:revision>
  <dc:subject/>
  <dc:title/>
</cp:coreProperties>
</file>